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4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t>Daniel Hayden</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would look for help for a lot of child soldiers and good if they provide things that’s needed and provided education. It would matter to me because everybody needs a change and sometimes you have to start off bad to get good. Thank you.</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t>Maya Odom</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qualities I would look for are to make sure they’re doing the right things some organizations get money and don’t use it for the right things. I would see how they treat people and how they are they are supposed to be helping them. I would make that they are organized. This matters to me because I want to see how they help people and change their life for the better.</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t>Jasmine MacIntosh</w:t>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I would look for in an NGO is someone out there who is trying to help and who is out there looking for different ways to help putting positive in there program. It matters because if I am trying to find an NGO to volunteer I would want to be helpful to someone other than being unorganized.</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t>Joseph Stanford</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I would want them to stop the adults recruiting children for soldiers and to stop them from happening and keep children from the war and get them an education and find them families. Because I want these kids to have an opportunity to have a better life like we do in America</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p>
      <w:pPr>
        <w:pStyle w:val="Normal"/>
        <w:rPr/>
      </w:pPr>
      <w:r>
        <w:rPr/>
      </w:r>
    </w:p>
    <w:p>
      <w:pPr>
        <w:pStyle w:val="Normal"/>
        <w:rPr/>
      </w:pPr>
      <w:r>
        <w:rPr/>
        <w:t>My reaction to what I read was proud. I am proud that Ishmael is taking full advantage of all of the opportunities that is presented to him. I am proud that he was taking help from the rehabilitation center. I am glad that he is united with his uncle and other family members. He is becoming more open with other people and is expanding his relationships. He is growing for the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13:00Z</dcterms:created>
  <dc:creator>Craig Rush</dc:creator>
  <dc:description/>
  <cp:keywords/>
  <dc:language>en-US</dc:language>
  <cp:lastModifiedBy>admin</cp:lastModifiedBy>
  <dcterms:modified xsi:type="dcterms:W3CDTF">2012-02-07T15:13:00Z</dcterms:modified>
  <cp:revision>2</cp:revision>
  <dc:subject/>
  <dc:title/>
</cp:coreProperties>
</file>